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акультет «Агропромышленный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ические указания для выполн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х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</w:t>
      </w:r>
    </w:p>
    <w:p>
      <w:pPr>
        <w:pStyle w:val="21"/>
        <w:rPr/>
      </w:pPr>
      <w:r>
        <w:rPr>
          <w:sz w:val="36"/>
          <w:szCs w:val="36"/>
        </w:rPr>
        <w:t>«Товарная экспертиза продуктов биотехнологи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едназначены для подготовки бакалавров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19.03.01 Биотехнология</w:t>
      </w:r>
    </w:p>
    <w:p>
      <w:pPr>
        <w:pStyle w:val="Normal"/>
        <w:spacing w:lineRule="auto" w:line="360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чной и заочной формы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выполнению контро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ические указания составлены в соответствии с программой учебной дисциплины «Товарная экспертиза продуктов биотехнологии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ариант контрольной работы содержит пять теоретических вопросов и решение задачи на определение теоретической калорийности прод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Для определения </w:t>
      </w:r>
      <w:r>
        <w:rPr>
          <w:i/>
          <w:sz w:val="28"/>
          <w:szCs w:val="28"/>
        </w:rPr>
        <w:t>теоретической</w:t>
      </w:r>
      <w:r>
        <w:rPr>
          <w:sz w:val="28"/>
          <w:szCs w:val="28"/>
        </w:rPr>
        <w:t xml:space="preserve"> калорийности необходимо калорийность питательных веществ умножить на процентное содержание соответствующих питательных веществ. Сумма полученных произведений представляет собой теоретическую калорийность 100 граммов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я калорийность 100 граммов продукта, можно определить калорийность любого его количества (300г, 500г, 1кг и т.д.). На основе теоретической калорийности, можно рассчитать практическую (фактическую) калорийность путем умножения результата теоретической калорийности на усвояемость в процентах и деления произведения на 1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теоретическую калорийность 1 стакана (200граммов) молока коровь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ице химического состава или по учебнику находим средний химический состав коровьего молока (в %): жира - 3,2; белков - 3,5; молочного сахара - 4,7; золы – 0,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орийность жиров в 100 г мол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,0 * 3,2 = 28,8 кк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орийность белков в 100 г мол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,1 * 3,5 = 14,4 кк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углеводов в 100 г молока: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3,75 * 4,7 = 17,6 кк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калорийность 100г молока будет равна 60,8 ккал (28,8+14,4+17,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калорийность 100 г молока составит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229616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06 кк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килокалорий в килоджоули число килокалорий умножают на 4,184 (система СИ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0,8*4,184 = 254,3872 кД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20-25 страниц рукописного или печатного текста. </w:t>
        <w:tab/>
        <w:t>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КОНТРОЛЬНЫХ РАБО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Практическое использование иерархического и фасетного методов классификации. Особенности и различия этих методо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Факторы, формирующие качество товаров, их характеристика.  Документы, регламентирующие качество товар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В каких товарах цвет, прозрачность являются показателем качества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ое значение имеет упаковка как фактор, сохраняющий качество товар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 Ассортимент и т</w:t>
      </w:r>
      <w:r>
        <w:rPr>
          <w:sz w:val="28"/>
          <w:szCs w:val="28"/>
        </w:rPr>
        <w:t>ребования к качеству сахара.</w:t>
      </w:r>
    </w:p>
    <w:p>
      <w:pPr>
        <w:pStyle w:val="Normal"/>
        <w:jc w:val="both"/>
        <w:rPr/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Особенности построения торговой классификации различных групп продовольственных товаров. </w:t>
      </w:r>
    </w:p>
    <w:p>
      <w:pPr>
        <w:pStyle w:val="Style16"/>
        <w:ind w:lef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Процессы, происходящие в товарах при хранении, их влияние на качеств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Какие сведения указываются на маркировке товара?</w:t>
      </w:r>
    </w:p>
    <w:p>
      <w:pPr>
        <w:pStyle w:val="Style16"/>
        <w:ind w:lef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Укажите принципы деления на товарные сорта. Что такое пересортица?</w:t>
      </w:r>
    </w:p>
    <w:p>
      <w:pPr>
        <w:pStyle w:val="Style16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Классификация и ассортимент муки. Требования к качеству муки.</w:t>
      </w:r>
    </w:p>
    <w:p>
      <w:pPr>
        <w:pStyle w:val="Normal"/>
        <w:jc w:val="both"/>
        <w:rPr/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Этапы формирования ассортимента. Факторы, которые влияют на формирование ассорти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Факторы, сохраняющие качество товаров. Упаковка товаров: классификация по различным признакам.  Эффективность различных видов упаковки.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Что понимают под безопасностью пищевых продуктов?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Назовите количественные градации товаров. Дайте их определение.  В чем состоит их общность и различия?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Классификация и ассортимент хлебобулочных изделий. Требования к качеству хлебобулочных изделий.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редмет, цели, задачи товароведения, объекты, субъекты. Определения: товар, продукция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собенности построения торговой классификации различных групп продовольственных товаров. 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Дайте определение понятий «оценка качества» и «градация качества». Укажите основные этапы оценки качества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ое значение имеет упаковка как фактор, сохраняющий качество товара?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Пищевая ценность и классификация макаронных изделий. Требования к качеству макаронных изделий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Товар как объект товароведной деятельности. Товароведные характеристики товаров. Общая классификация товаров. 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лияние показателей ассортимента (широта, полнота, глубина) на результаты коммерческой деятельности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Какие дефекты могут возникать в товарах при резких колебаниях температур?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айте определение понятия «дефект». Рассмотрите классификацию дефектов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лассификация и ассортимент хлебобулочных изделий. Требования к качеству хлебобулочных изделий. Хранение хлебобулочных изделий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Кодирование товаров: структура кода, методы кодирования. Достоинства и недостатки разных методов. Методы классификации товаров: иерархический и фасетный, смешанный: их преимущества и недостатки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заимодействие торговых и промышленных организаций по обеспечению качества. Роль товароведных служб этих организаций. 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Что собой представляет торговый ассортимент?  Дайте характеристику видам ассортимента. Назовите свойства ассортимента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 классифицируются штрих-коды и каково их применение?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Пищевая ценность и классификация крахмала. Классификация и использование крахмалопродуктов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1. </w:t>
      </w:r>
      <w:r>
        <w:rPr>
          <w:rFonts w:eastAsia="Calibri"/>
          <w:sz w:val="28"/>
          <w:szCs w:val="28"/>
          <w:lang w:eastAsia="en-US"/>
        </w:rPr>
        <w:t>Ассортимент потребительских товаров: основные понятия, классификация ассортимента по местонахождению, широте, охвату, характеру потребност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рганолептический метод оценки качества. Сущность, достоинства недостатки. Сущность сравнительной и балльной оценок качества.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Дайте определение понятия «показатель ассортимента». Что такое структура ассортимента? Поясните такие термины, как широта, полнота, глубина ассортимент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Какие функции и значения у штрихового кодирования?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Ассортимент и требования к качеству растительных масел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/>
        <w:t>1</w:t>
      </w:r>
      <w:r>
        <w:rPr>
          <w:b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Ассортимент продовольственных товаров: свойства и показатели, влияние на эффективность работы предприятий торговли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Градации качества товаров: понятия, виды, характеристика.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Какова структура штрих-кодов EAN-13, EAN-8?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Что такое товароведение? Что относится к объектам и субъектам товароведения? Каковы различия в понятиях «продукция» и «товар»?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Классификация и применение пряностей. Классификация и применение приправ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ефекты товаров: понятие, классификация, характеристика, методы их обнаружения. 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Ассортиментная политика: понятие, цели, задачи. Направления совершенствования ассортимента.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>Назовите основные характеристики товаров. В чем заключается товароведная деятельность?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Дайте характеристику общих и специфических показателей качества.  Что такое определяющие и предельные показатели?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Ассортимент и пищевая ценность чая. Ассортимент и пищевая ценность кофе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Качество товаров: основные понятия. Классификация свойств и показателей качества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рмативные документы, устанавливающие требования к качеству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рганолептический метод оценки качества. Сущность, достоинства недостатки. Сущность сравнительной и балльной оценок качества.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Что такое товароведение? Что относится к объектам и субъектам товароведения?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Приведите классификацию товаров по требованиям к оптимальному режиму хранения и срокам хранения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Ассортимент вкусовых товаров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нько Э. В., Теоретические основы товароведения [Электронный ресурс]: учеб. пособие для СПО / Э. В. Минько, А. Э. Минько. Саратов: Профобразование, 2017. 156 c. Режим доступа: http://www.iprbookshop.ru/ 70617.html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йкова Е.Ю. Теоретические основы товароведения и экспертизы: учебник для бакалавров. М.: Изд.-торг. корпорация «Дашков и К°», 2012. 412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анова И. В. Товароведение: учеб. пособие / И. В. Грибанова,  Л. И. Первойкина. Минск: Респ. ин-т. проф. образования (РИПО), 2016. 360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хутдинова С. М. Товароведение и экспертиза плодоовощных товаров: учеб. пособие / С. М. Мухутдинова, А. Н. Караулова. М.: Российская таможенная академия, 2015. 158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еменевская М. И.. Товароведение и экспертиза продовольственных товаров: учеб.-метод. пособие. СПб.: Университет ИТМО, 2015. 97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евкин Г. Г. Товароведение рыбы и рыбных товаров: конспект лекций Саратов: Вузовское образование, 2018. 212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вароведение упаковочных материалов и тары для продовольственных товаров: учеб. пособие / Е. А. Стебенева, Н. А. Каширина, Н. В. Байлова [и др.]. Воронеж: Воронеж. гос. аграрный университет им. Имп. Петра Первого, 2016. 260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вароведение и экспертиза мясных и рыбных товаров: учеб. метод. пособие по выполнению курсовой работы по дисциплине «Товароведение  и экспертиза мясных и рыбных товаров» для студ. очной и заочной форм обучения по направлению 38.03.07 «Товароведение» профиля подготовки бакалавров «Товароведение и экспертиза в сфере производства и обращения сельскохозяйственного сырья и продовольственных товаров» /  И. Н. Пономарёва, Е. И. Рыжков, Е. Е. Курчаева, Е. С. Артемов. Воронеж: Воронеж. гос. аграрный университет им. Императора Петра Первого, 2016. 40 c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www.stq.ru. Официальный сайт РИА «Стандарты и качество». Журнал «Стандарты и каче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ww.spros.ru. Официальный сайт журнала Международной конфедерации потребителей «Спрос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http://ozpp.ru/laws/zpp.php(Закон о защите прав потребите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http://www.customs.ru/(сайт Федеральной таможенной служб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http://www.governement.ru (интернет-портал Правительства РФ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http://www.tks.ru/ (Таможня для всех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http://www.gost.ru/ Официальный сайт Федерального агентства по техническому регулированию и метролог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http://www.rospotrebnadzor.ru/. Официальный сайт Федеральной службы по защите прав потребителей и благополучия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http://www.spros.ru/. Официальный сайт журнала Международной конфедерации потребителей «Спрос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http://www.ozpp.ru/. Официальный сайт Общества защиты прав потребите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http://www.asq.org/. Официальный сайт Американского общества качеств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3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28:00Z</dcterms:created>
  <dc:creator>Татьяна</dc:creator>
  <dc:description/>
  <cp:keywords/>
  <dc:language>en-US</dc:language>
  <cp:lastModifiedBy>Dell</cp:lastModifiedBy>
  <dcterms:modified xsi:type="dcterms:W3CDTF">2025-07-10T09:28:00Z</dcterms:modified>
  <cp:revision>2</cp:revision>
  <dc:subject/>
  <dc:title/>
</cp:coreProperties>
</file>